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9180" w:leader="none"/>
        </w:tabs>
        <w:spacing w:before="0" w:after="0"/>
        <w:ind w:left="284" w:right="23" w:hanging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 xml:space="preserve">Załącznik nr 4 </w:t>
      </w:r>
    </w:p>
    <w:p>
      <w:pPr>
        <w:pStyle w:val="NormalnyWeb"/>
        <w:tabs>
          <w:tab w:val="clear" w:pos="708"/>
          <w:tab w:val="left" w:pos="9180" w:leader="none"/>
        </w:tabs>
        <w:spacing w:before="0" w:after="0"/>
        <w:ind w:left="284" w:right="23" w:hanging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do SIWZ</w:t>
      </w:r>
    </w:p>
    <w:p>
      <w:pPr>
        <w:pStyle w:val="Normal"/>
        <w:spacing w:lineRule="auto" w:line="360"/>
        <w:ind w:left="284" w:right="284" w:hanging="284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TextBody"/>
        <w:jc w:val="center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szCs w:val="24"/>
        </w:rPr>
        <w:t>na dostawę komputerów stacjonarnych, monitorów LCD oraz akcesoriów komputerowych dla jednostek organizacyjnych Akademii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180" w:leader="none"/>
        </w:tabs>
        <w:spacing w:lineRule="auto" w:line="360"/>
        <w:ind w:right="284" w:hanging="0"/>
        <w:jc w:val="both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180" w:leader="none"/>
        </w:tabs>
        <w:spacing w:lineRule="auto" w:line="360"/>
        <w:ind w:right="284" w:hanging="0"/>
        <w:jc w:val="both"/>
        <w:rPr/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komputera stacjonarnego (3 szt.) z monitorem (3 szt.) dla Instytutu Fizyki Wydziału Matematyczno – Przyrodniczego 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>
          <w:rFonts w:cs="Tahoma" w:ascii="Tahoma" w:hAnsi="Tahoma"/>
          <w:b/>
          <w:u w:val="single"/>
        </w:rPr>
        <w:t>Komputer stacjonarny ( 3 szt.)</w:t>
      </w:r>
    </w:p>
    <w:p>
      <w:pPr>
        <w:pStyle w:val="Normal"/>
        <w:spacing w:lineRule="auto" w:line="360"/>
        <w:ind w:left="720" w:hanging="363"/>
        <w:rPr/>
      </w:pPr>
      <w:r>
        <w:rPr>
          <w:rFonts w:cs="Tahoma" w:ascii="Tahoma" w:hAnsi="Tahoma"/>
        </w:rPr>
        <w:t>Marka, model, typ oferowanego sprzętu: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3443"/>
        <w:gridCol w:w="3176"/>
      </w:tblGrid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zaoferowanego przez Wykonawcę sprzętu*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klasa produktu 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Komputer laboratoryjny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astosowanie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Komputer wykorzystany w laboratorium akustycznym maksymalny poziom ciśnienia akustycznego (miejsce pracy użytkownika komputera) nie może przekraczać w trybie bezczynności 16 dBA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Procesor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zgodny z architekturą x86, 64-bitowy osiągający minimum 3358 punktów w teście Passmark CPU Mark (http://www.cpubenchmark.net/cpu_list.php)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stan na dzień 10.10.2012 r. – załącznik 1a</w:t>
            </w:r>
          </w:p>
          <w:p>
            <w:pPr>
              <w:pStyle w:val="Normal"/>
              <w:spacing w:before="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lub osiągający minimum 3198.4 punktów w teście 3Dmark 06 CPU (http://www.notebookcheck.pl/Mobilne-procesory-rozpiska-osiagow.4344.0.html) stan na dzień 10.10.2012 r. – załącznik 1b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amięć operacyjna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in. 4 GB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Komunikacja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karta sieciowa w standardzie Gigabit Ethernet 10/100/1000 RJ-45,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karta sieci bezprzewodowej 802.11n,</w:t>
            </w:r>
          </w:p>
          <w:p>
            <w:pPr>
              <w:pStyle w:val="Normal"/>
              <w:spacing w:before="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oduł Bluetooth 4.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Karta graficzna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ożliwość obsługi rozdzielczości min 1920x1200pikseli  przez gniazdo HDMI,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ożliwość obsługi rozdzielczości min 2560x 1600 pikseli przez gniazdo Thunderbolt,</w:t>
            </w:r>
          </w:p>
          <w:p>
            <w:pPr>
              <w:pStyle w:val="Normal"/>
              <w:spacing w:before="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obsługa trybu lustrzanego odbicia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Dźwięk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zintegrowana karta dźwiękowa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jemność dysku twardego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in 500 GB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nterfejs dysku twardego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SATA 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ewnętrzne porty wejścia/wyjścia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Audio in/out (mały jack), min 1x gniazdo FireWire min  800 Mbbs, min 4x  USB 2.0, min 1x gniazdo HDMI, min 1x gniazdo karty SDXC, min 1xRJ45t, min 1x gniazdo Thunderbolt</w:t>
            </w:r>
          </w:p>
          <w:p>
            <w:pPr>
              <w:pStyle w:val="Normal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System operacyjny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Zainstalowany system operacyjny min Mac OS X Lion lub równoważny ZAPEWNIAJĄCY 100% zgodność z posiadanym przez Zamawiającego oprogramowaniem Pro Tools 10 wersja MacOS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Obudowa wymiary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wysokość max 4cm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szerokość max 20 cm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głębokość max 20 cm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Obudowa zasilacz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Napięcie linii zasilającej: 100 – 240 VAC (jedna faza)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Częstotliwość: 50 Hz – 60 Hz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aksymalny ciągły pobór mocy: 85 W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Spełnienie normy Energy Star 5.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Co najmniej roczna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Wsparcie techniczne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 xml:space="preserve">Bezpłatne wsparcie techniczne w okresie co najmniej 90 dni. Dostęp do aktualizacji oprogramowania poprzez stronę internetową producenta sprzętu.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Przejściówka HDMI na DVI,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Kable zasilające,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Dokumentacja w formie drukowanej i elektronicznej,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Bezprzewodowa klawiatura (komunikacja z komputerem poprzez interfejs Bluetooth, załączone baterie),</w:t>
            </w:r>
          </w:p>
          <w:p>
            <w:pPr>
              <w:pStyle w:val="Normal"/>
              <w:spacing w:before="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Bezprzewodowa mysz (komunikacja z komputerem poprzez interfejs Bluetooth, załączone baterie)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Wyrnieniedelikatne"/>
          <w:rFonts w:ascii="Tahoma" w:hAnsi="Tahoma" w:cs="Tahoma"/>
          <w:b/>
          <w:b/>
          <w:i w:val="false"/>
          <w:i w:val="false"/>
          <w:color w:val="000000"/>
          <w:sz w:val="16"/>
          <w:szCs w:val="16"/>
        </w:rPr>
      </w:pPr>
      <w:r>
        <w:rPr/>
      </w:r>
    </w:p>
    <w:p>
      <w:pPr>
        <w:pStyle w:val="Normal"/>
        <w:spacing w:lineRule="auto" w:line="360"/>
        <w:ind w:left="360" w:hanging="360"/>
        <w:rPr/>
      </w:pPr>
      <w:r>
        <w:rPr>
          <w:rFonts w:cs="Tahoma" w:ascii="Tahoma" w:hAnsi="Tahoma"/>
          <w:b/>
        </w:rPr>
        <w:t>2.</w:t>
        <w:tab/>
        <w:t>Monitor LCD (3 szt.)</w:t>
      </w:r>
    </w:p>
    <w:p>
      <w:pPr>
        <w:pStyle w:val="Normal"/>
        <w:spacing w:lineRule="auto" w:line="360"/>
        <w:ind w:left="720" w:hanging="363"/>
        <w:rPr/>
      </w:pPr>
      <w:r>
        <w:rPr>
          <w:rFonts w:cs="Tahoma" w:ascii="Tahoma" w:hAnsi="Tahoma"/>
        </w:rPr>
        <w:t>Marka, model, typ oferowanego sprzętu: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3364"/>
        <w:gridCol w:w="3330"/>
      </w:tblGrid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zaoferowanego przez Wykonawcę sprzętu*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rzekątna ekranu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21” lub większ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Typ panela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T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roporcje ekranu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16: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zdzielczość natywna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1920x108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Technologia podświetlenia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LED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łącza wejścia/wyjścia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-min 1x wejście DVI-D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in 24 miesiąc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rtyfikaty i standard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 xml:space="preserve">Deklaracja zgodności CE dla monitora 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 xml:space="preserve">Certyfikat TCO Displays 5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łędne piksele i  subpiksele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ISO 13406-2 klasa I (bez martwych pikseli)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W momencie dostawy monitory nie mogą posiadać uszkodzonych pikseli/subpikseli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540" w:hanging="0"/>
        <w:rPr>
          <w:rStyle w:val="Wyrnieniedelikatne"/>
          <w:rFonts w:ascii="Tahoma" w:hAnsi="Tahoma" w:cs="Tahoma"/>
          <w:b/>
          <w:b/>
          <w:i w:val="false"/>
          <w:i w:val="false"/>
          <w:color w:val="000000"/>
          <w:sz w:val="16"/>
          <w:szCs w:val="16"/>
        </w:rPr>
      </w:pPr>
      <w:r>
        <w:rPr/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ind w:left="5664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odpis (imię i nazwisko osoby(osób) </w:t>
      </w:r>
    </w:p>
    <w:p>
      <w:pPr>
        <w:pStyle w:val="Normal"/>
        <w:ind w:left="637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* Wypełnia Wykonawc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9:46:00Z</dcterms:created>
  <dc:creator>Małgorzata Strąk</dc:creator>
  <dc:description/>
  <cp:keywords/>
  <dc:language>en-US</dc:language>
  <cp:lastModifiedBy>Małgorzata Strąk</cp:lastModifiedBy>
  <cp:lastPrinted>2012-11-19T10:53:00Z</cp:lastPrinted>
  <dcterms:modified xsi:type="dcterms:W3CDTF">2012-11-19T09:53:00Z</dcterms:modified>
  <cp:revision>3</cp:revision>
  <dc:subject/>
  <dc:title>Załącznik nr 4 </dc:title>
</cp:coreProperties>
</file>